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łącznik Nr 1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na wsparcie realizacji zadań publicznych w zakresie 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krajoznawstwa oraz wypoczynku dzieci i młodzieży.</w:t>
      </w:r>
    </w:p>
    <w:p>
      <w:pPr>
        <w:pStyle w:val="Heading1"/>
        <w:tabs>
          <w:tab w:val="clear" w:pos="708"/>
          <w:tab w:val="left" w:pos="7185" w:leader="none"/>
        </w:tabs>
        <w:ind w:left="4248" w:hanging="0"/>
        <w:rPr>
          <w:sz w:val="24"/>
          <w:szCs w:val="24"/>
        </w:rPr>
      </w:pPr>
      <w:r>
        <w:rPr/>
        <w:t xml:space="preserve"> </w:t>
      </w:r>
      <w:r>
        <w:rPr/>
        <w:tab/>
      </w:r>
    </w:p>
    <w:p>
      <w:pPr>
        <w:pStyle w:val="Heading1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</w:t>
        <w:tab/>
        <w:t xml:space="preserve">  ......................................................                              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pieczęć jednostki wnioskującej)                                           (miejsce i data złożenia ofer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t>O F E R T 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zacji zadania publicz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tytuł priorytetu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nazwa zadani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  f o r m i e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sparcia wykonania zadania przez Miasto Suwałki</w:t>
      </w:r>
    </w:p>
    <w:p>
      <w:pPr>
        <w:pStyle w:val="TextBody"/>
        <w:jc w:val="center"/>
        <w:rPr/>
      </w:pPr>
      <w:r>
        <w:rPr>
          <w:b/>
        </w:rPr>
        <w:t>wraz z wnioskiem o przyznanie dotacji ze środków publicznych                         w kwocie</w:t>
      </w:r>
      <w:r>
        <w:rPr/>
        <w:t>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. Dane dotyczące jednostki wnioskującej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pełna nazwa 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forma prawna 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umer w Krajowym Rejestrze Sądowym /innym rejestrze lub ewidencji* 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IP ............................................. REGON 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data wpisu lub rejestracji 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dokładny adres: miejscowość ..................................., ul. 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gmina ...................., powiat ......................, województwo 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tel. ............................, faks .........................., e-mail 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http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nazwa banku i numer rachunku 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imiona i nazwiska oraz funkcje osób statutowo upoważnionych do reprezentowania jednostki wnioskującej i posiadających zdolność do podejmowania zobowiązań finansowych w imieniu tej jednostki (zawierania umów) 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osoba upoważniona do składania wyjaśnień i uzupełnień dotyczących oferty  (imię i nazwisko, nr tel. kontaktowego) 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cele statutowe (przedmiot działalności statutowej): 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 xml:space="preserve"> </w:t>
      </w:r>
      <w:r>
        <w:rPr>
          <w:sz w:val="26"/>
        </w:rPr>
        <w:t>zakres prowadzonej działalności statutowej:</w:t>
      </w:r>
    </w:p>
    <w:p>
      <w:pPr>
        <w:pStyle w:val="TextBody"/>
        <w:ind w:left="360" w:hanging="0"/>
        <w:rPr/>
      </w:pPr>
      <w:r>
        <w:rPr>
          <w:sz w:val="26"/>
        </w:rPr>
        <w:t>działalność nieodpłatna*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działalność odpłatna *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jeśli jednostka wnioskująca prowadzi działalność gospodarczą, podać:</w:t>
      </w:r>
    </w:p>
    <w:p>
      <w:pPr>
        <w:pStyle w:val="TextBody"/>
        <w:ind w:left="360" w:hanging="0"/>
        <w:rPr/>
      </w:pPr>
      <w:r>
        <w:rPr>
          <w:sz w:val="26"/>
        </w:rPr>
        <w:t>a) numer wpisu do rejestru przedsiębiorców 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b) przedmiot działalności gospodarczej 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ab/>
        <w:t>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ab/>
        <w:t>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I. Opis zadania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6"/>
        </w:numPr>
        <w:rPr>
          <w:sz w:val="26"/>
        </w:rPr>
      </w:pPr>
      <w:r>
        <w:rPr>
          <w:sz w:val="26"/>
        </w:rPr>
        <w:t>Nazwa zadania 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2.   Termin realizacji zadania 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Miejsce wykonywania zadania 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Szczegółowy zakres rzeczowy zadania 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Cel zadania 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Deklaracja pobierania lub niepobierania wynagrodzenia od beneficjentów/ adresatów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Opis kolejnych działań planowanych przy realizacji zadania 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Zakładane rezultaty realizacji zadania 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II. Inne wybrane informacje dotyczące zadania: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Partnerzy biorący udział w realizacji zadania (z uwzględnieniem organów administracji publicznej)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Posiadane zasoby kadrowe – konieczne z punktu widzenia realizacji zadania: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ogółem ilość osób .................., w tym wolontariuszy .................................................</w:t>
      </w:r>
    </w:p>
    <w:p>
      <w:pPr>
        <w:pStyle w:val="TextBody"/>
        <w:rPr/>
      </w:pPr>
      <w:r>
        <w:rPr>
          <w:sz w:val="26"/>
        </w:rPr>
        <w:t>3.   Kwalifikacje osób zatrudnionych przy realizacji zadania...........................................</w:t>
      </w:r>
    </w:p>
    <w:p>
      <w:pPr>
        <w:pStyle w:val="TextBody"/>
        <w:rPr/>
      </w:pPr>
      <w:r>
        <w:rPr>
          <w:sz w:val="26"/>
        </w:rPr>
        <w:t>4.   Posiadane zaplecze rzeczowe (lokalowe, sprzętowe, inne) 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6"/>
        </w:rPr>
        <w:t>5.  Informacja dotycząca dotychczasowej realizacji zadań we współpracy</w:t>
      </w:r>
    </w:p>
    <w:p>
      <w:pPr>
        <w:pStyle w:val="TextBody"/>
        <w:rPr/>
      </w:pPr>
      <w:r>
        <w:rPr>
          <w:sz w:val="26"/>
        </w:rPr>
        <w:t xml:space="preserve">     </w:t>
      </w:r>
      <w:r>
        <w:rPr>
          <w:sz w:val="26"/>
        </w:rPr>
        <w:t>z administracją publiczną 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6"/>
        </w:rPr>
        <w:t>6. Dodatkowe uwagi lub informacje jednostki wnioskującej 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V. Kalkulacja przewidywanych kosztów realizacji zadania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rPr>
          <w:sz w:val="26"/>
        </w:rPr>
      </w:pPr>
      <w:r>
        <w:rPr>
          <w:sz w:val="26"/>
        </w:rPr>
        <w:t>Całkowity koszt zadania w złotych 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- w tym wnioskowana wielkość dotacji w złotych 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- w tym wielkość środków własnych w złotych 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345"/>
        <w:gridCol w:w="1842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Rodzaj kosztów i sposób ich kalkulacj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Koszt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w 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w tym 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z wnioskowanej dotacji (w 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w tym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ze środków własnych (w z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Oświadczam (-my), że: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proponowane zadanie w całości mieści się w zakresie działalności statutowej naszej jednostki organizacyjnej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proponowane zadanie jest zadaniem z zakresu określonego w ustawie z dnia        24 kwietnia 2003 r. o działalności pożytku publicznego i o wolontariacie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nasza jednostka organizacyjna jest związana niniejszą ofertą przez okres do dnia ..........................................................................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wszystkie podane w ofercie informacje są zgodne z aktualnym stanem prawnym     i faktycznym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* - niepotrzebne skreśli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.......................................................                        ............................................................</w:t>
      </w:r>
    </w:p>
    <w:p>
      <w:pPr>
        <w:pStyle w:val="TextBody"/>
        <w:rPr/>
      </w:pPr>
      <w:r>
        <w:rPr>
          <w:sz w:val="24"/>
        </w:rPr>
        <w:t>(pieczęć jednostki organizacyjnej)</w:t>
        <w:tab/>
        <w:tab/>
        <w:tab/>
        <w:t xml:space="preserve">        (podpisy osób upoważnionych</w:t>
      </w:r>
    </w:p>
    <w:p>
      <w:pPr>
        <w:pStyle w:val="TextBody"/>
        <w:ind w:left="4956" w:hanging="4248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do złożenia oświadczenia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4956" w:hanging="4956"/>
        <w:rPr>
          <w:b/>
          <w:b/>
          <w:sz w:val="26"/>
        </w:rPr>
      </w:pPr>
      <w:r>
        <w:rPr>
          <w:b/>
          <w:sz w:val="26"/>
        </w:rPr>
        <w:t>Załączniki i ewentualne referencje:</w:t>
      </w:r>
    </w:p>
    <w:p>
      <w:pPr>
        <w:pStyle w:val="TextBody"/>
        <w:ind w:left="4956" w:hanging="495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Aktualny odpis z rejestru (ważny do 3 miesięcy od daty wystawienia) lub wyciąg    z ostatniego walnego zgromadzenia wraz z uchwała o powołaniu organów władzy: kontroli wewnętrznej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>Sprawozdanie merytoryczne za ostatni rok działalności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Sprawozdanie finansowe (bilans)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>Inne (wymienić)...........................................................................................................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oświadczenie złożenia oferty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Adnotacje urzędow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nie wypełniać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37:00Z</dcterms:created>
  <dc:creator>U.M.</dc:creator>
  <dc:description/>
  <dc:language>en-US</dc:language>
  <cp:lastModifiedBy>Elżbieta Romanowska</cp:lastModifiedBy>
  <cp:lastPrinted>2005-11-21T08:57:00Z</cp:lastPrinted>
  <dcterms:modified xsi:type="dcterms:W3CDTF">2005-11-21T07:57:00Z</dcterms:modified>
  <cp:revision>20</cp:revision>
  <dc:subject/>
  <dc:title>(projekt)</dc:title>
</cp:coreProperties>
</file>